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LIST OF OPTIONS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POSED BY THE TENDERER - APPENDIX F</w:t>
      </w:r>
      <w:r>
        <w:fldChar w:fldCharType="begin"/>
      </w:r>
      <w:r>
        <w:rPr/>
        <w:instrText xml:space="preserve"> TC "SPECIFIED BY THE CONTRACTO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Information to be Completed by Tenderer and Submitted with Tend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Project Number: 03-4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>In accordance with Clause 7 of the Instructions to Tenderers, the Tenderer may propose options or substitutions below.  The cost of such options and substitutions are NOT included in the stipulated pr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00"/>
        <w:ind w:right="81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00"/>
        <w:ind w:right="810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>If this form is not used, the Tenderer should draw a line through the form and init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810" w:hanging="0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5940"/>
        <w:gridCol w:w="1980"/>
        <w:gridCol w:w="2058"/>
      </w:tblGrid>
      <w:tr>
        <w:trPr/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300"/>
              <w:ind w:right="-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ffect on Stipulated Price ($)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00"/>
              <w:ind w:right="80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300"/>
              <w:ind w:right="80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ription of Options &amp; Substitutions proposed by Tenderer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300"/>
              <w:ind w:right="-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300"/>
              <w:ind w:right="-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 Addition to Stipulat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300"/>
              <w:ind w:right="-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m Price</w:t>
            </w:r>
          </w:p>
        </w:tc>
        <w:tc>
          <w:tcPr>
            <w:tcW w:w="20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300"/>
              <w:ind w:right="-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300"/>
              <w:ind w:right="-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 Reduction to Stipulat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300"/>
              <w:ind w:right="-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m Price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ind w:right="8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right" w:pos="9900" w:leader="none"/>
        <w:tab w:val="right" w:pos="10080" w:leader="none"/>
      </w:tabs>
      <w:suppressAutoHyphens w:val="true"/>
      <w:spacing w:lineRule="atLeast" w:line="24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  <w:u w:val="single"/>
      </w:rPr>
      <w:tab/>
      <w:t xml:space="preserve">                                                                   </w:t>
    </w:r>
  </w:p>
  <w:p>
    <w:pPr>
      <w:pStyle w:val="Normal"/>
      <w:tabs>
        <w:tab w:val="clear" w:pos="720"/>
        <w:tab w:val="left" w:pos="0" w:leader="none"/>
        <w:tab w:val="right" w:pos="9900" w:leader="none"/>
        <w:tab w:val="right" w:pos="10080" w:leader="none"/>
      </w:tabs>
      <w:suppressAutoHyphens w:val="true"/>
      <w:spacing w:lineRule="atLeast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Government of Nunavut</w:t>
    </w:r>
  </w:p>
  <w:p>
    <w:pPr>
      <w:pStyle w:val="Normal"/>
      <w:tabs>
        <w:tab w:val="clear" w:pos="720"/>
        <w:tab w:val="left" w:pos="0" w:leader="none"/>
        <w:tab w:val="left" w:pos="9900" w:leader="none"/>
      </w:tabs>
      <w:suppressAutoHyphens w:val="true"/>
      <w:spacing w:lineRule="atLeast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Construction Tender                                                                                                                                        Appendix F April 2000                                                                                                                                                        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28:00Z</dcterms:created>
  <dc:creator>TCHANDLER</dc:creator>
  <dc:description/>
  <dc:language>en-US</dc:language>
  <cp:lastModifiedBy>A.D. Williams</cp:lastModifiedBy>
  <cp:lastPrinted>2002-04-25T13:25:00Z</cp:lastPrinted>
  <dcterms:modified xsi:type="dcterms:W3CDTF">2005-04-07T19:28:00Z</dcterms:modified>
  <cp:revision>2</cp:revision>
  <dc:subject>Major Works Tender/Contract</dc:subject>
  <dc:title>App F, LIST OF OPTIONS by Contr. Apr/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80420</vt:r8>
  </property>
  <property fmtid="{D5CDD505-2E9C-101B-9397-08002B2CF9AE}" pid="3" name="_AuthorEmail">
    <vt:lpwstr>TLivingston@GOV.NU.CA</vt:lpwstr>
  </property>
  <property fmtid="{D5CDD505-2E9C-101B-9397-08002B2CF9AE}" pid="4" name="_AuthorEmailDisplayName">
    <vt:lpwstr>Livingston, Tom</vt:lpwstr>
  </property>
  <property fmtid="{D5CDD505-2E9C-101B-9397-08002B2CF9AE}" pid="5" name="_EmailSubject">
    <vt:lpwstr>Resolute Bay Utilidor Front End -2</vt:lpwstr>
  </property>
</Properties>
</file>